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Соколівського сільського бюджету за 2020 рік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районного бюджету 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138127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713202,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26,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575075,66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86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18527,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8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68372,3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 xml:space="preserve">Доходи спеціального фонд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417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1548,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814,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131,38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62644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143278,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19,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516834,7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До загального фонду сільського бюджету надійшло доходів з урахуванням трансфертів 3131730,32 грн., або 119,30%  до уточнених показників             (506703,32 грн.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2713202,66 грн., що становить 126,90% до показників, затверджених сільською радою з урахуванням змін. В порівнянні з попереднім роком доходи збільшились на 524435,30 грн.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lang w:val="uk-UA"/>
        </w:rPr>
        <w:t xml:space="preserve">Основним бюджетоутворюючим джерелом сільського бюджету </w:t>
      </w:r>
      <w:r>
        <w:rPr>
          <w:b/>
          <w:color w:val="000000"/>
          <w:lang w:val="uk-UA"/>
        </w:rPr>
        <w:t>є єдиний податок</w:t>
      </w:r>
      <w:r>
        <w:rPr>
          <w:color w:val="000000"/>
          <w:lang w:val="uk-UA"/>
        </w:rPr>
        <w:t xml:space="preserve"> загального фонду, надходження якого у звітному періоді склали 1786401,40 грн., що становить 130,46 % до уточненого річного плану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вітному році до районного бюджету надійшло 701247,47 грн. </w:t>
      </w:r>
      <w:r>
        <w:rPr>
          <w:b/>
          <w:color w:val="000000"/>
          <w:lang w:val="uk-UA"/>
        </w:rPr>
        <w:t>податку на майно</w:t>
      </w:r>
      <w:r>
        <w:rPr>
          <w:color w:val="000000"/>
          <w:lang w:val="uk-UA"/>
        </w:rPr>
        <w:t>, або 107,15%  до затвердженого плану з врахуванням змін (46817,47 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Доходи спеціального фонду</w:t>
      </w:r>
      <w:r>
        <w:rPr>
          <w:color w:val="000000"/>
          <w:lang w:val="uk-UA"/>
        </w:rPr>
        <w:t xml:space="preserve"> районного бюджету (без врахування трансфертів) виконані на 814,99%. Із запланованих з урахуванням змін                           1417,00 грн., надійшло 11548,38 грн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Д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районного бюджету з урахуванням внесених протягом року змін склали 3212941,00 грн., з яких фактично виконано 2637246,81 грн., або 82,08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районного бюджету проводилося в межах взятих розпорядниками коштів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 окремих галузях районного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</w:t>
      </w:r>
      <w:r>
        <w:rPr>
          <w:b/>
          <w:lang w:val="uk-UA"/>
        </w:rPr>
        <w:t>сільської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1773743,00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>в т.ч. на заробітну плату з нарахуванням – 1290251,00 грн. Касові видатки становили 1611239,96</w:t>
      </w:r>
      <w:r>
        <w:rPr>
          <w:lang w:val="uk-UA"/>
        </w:rPr>
        <w:t xml:space="preserve"> грн.,                       </w:t>
      </w:r>
      <w:r>
        <w:rPr>
          <w:color w:val="000000"/>
          <w:lang w:val="uk-UA"/>
        </w:rPr>
        <w:t>в т.ч.  на заробітну плату з нарахуваннями –  1193267,3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грн., або 68,75% від загального обсягу видат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15612,65 грн., 35,44% до уточненого плану                        (44059,00грн.), в т.ч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організацію громадських робіт виконані в сумі                                   15612,65 грн., 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</w:t>
      </w:r>
      <w:r>
        <w:rPr/>
        <w:t>використано 466336,31 грн.,              або 72,04% до уточненого плану на рік (647367,00 грн.).</w:t>
      </w:r>
    </w:p>
    <w:p>
      <w:pPr>
        <w:pStyle w:val="3"/>
        <w:spacing w:lineRule="auto" w:line="360"/>
        <w:ind w:firstLine="709"/>
        <w:rPr/>
      </w:pPr>
      <w:r>
        <w:rPr/>
        <w:t>На оплату праці працівників установ культури використано 345060,22 грн. або 73,99% до загального обсягу витрат, витрати на оплату енергоносіїв склали 84990,85 грн., або 18,22% до загального обсягу витрат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датки спеціального фонду районного бюджету з урахуванням внесених протягом року змін склали 89917,00 грн., з яких фактично виконано 78759,06 грн. або 87,59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ведені капітальні видатки на суму 62743,80 тис. грн. за рахунок передачі коштів із загального до спеціального фон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Іншої субвенції з місцевого бюджету при плані 14700,00 грн. надано 14600,00 грн., що склало 99,32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оргованість по виплаті заробітної плати працівникам бюджетних установ, що фінансуються з районного бюджету, відсутня.</w:t>
      </w:r>
    </w:p>
    <w:p>
      <w:pPr>
        <w:pStyle w:val="Normal"/>
        <w:spacing w:lineRule="auto" w:line="360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6:00Z</dcterms:created>
  <dc:creator>1</dc:creator>
  <dc:description/>
  <dc:language>en-US</dc:language>
  <cp:lastModifiedBy>USER</cp:lastModifiedBy>
  <cp:lastPrinted>2020-02-25T09:55:00Z</cp:lastPrinted>
  <dcterms:modified xsi:type="dcterms:W3CDTF">2021-02-18T13:38:00Z</dcterms:modified>
  <cp:revision>11</cp:revision>
  <dc:subject/>
  <dc:title>Пояснювальна записка до звіту про виконання</dc:title>
</cp:coreProperties>
</file>